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ri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Epic MegaGames Inc.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Lib,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AWE, 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Pentium mode for ultra-coo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Tyrian for the first time, you should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the sound and music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 Pentium processor, make sure you choose "Pent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tail menu section to get added graph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configuring your sound card, exit the setup program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IA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's network mode will not work with the Win95 IPX system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ultiplayer network games in DOS mode with the appropria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Music" and "No Effects" under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yrian from Windows.  If you still have problems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yri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Tyr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od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YRIAN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yrian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yria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Tyrian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"CD \TYR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TYRI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TYRI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Tyrian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20K(360K modem/network game)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Tyri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Tyrian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Ty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ed up the game by running SETUP and chang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Tyrian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Tyria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Tyrian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Tyrian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ian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Tyrian for "No Music" and "No Effects."  If Tyri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ound, but locks up with sound on, chances 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, Network, BBS, or serial games, you can specify 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re necessary.  Just choose the method of play you wish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Options."  The following is a list of parameter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You can specify a nonstandard port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#            For nonstandard IRQs, you can specify your modem's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/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actors that can cause Tyrian to run slowly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BBS.  The following is a list of suggestions to play Tyri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work g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detail levels down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BB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init string turns OFF both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plays really slow over modem/BBS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/BBS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Some factors which may slow down the gam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see that your init string is valid and each comman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manual for details regarding your init string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Tyrian won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lude the line:  -IRQ # (where "#" is the IRQ which your modem us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Tyri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IAN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